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641786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4609101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13333767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